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РГАНИЗАЦИОННО-МЕТОДИЧЕСКИЙ ОТДЕЛ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ХОЧЕШЬ БЫТЬ СЧАСТЛИВЫМ – БУДЬ ИМ!</w:t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ind w:left="-18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80" w:hanging="0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>Сценарий вечера отдыха</w:t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МОСКВА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2009</w:t>
      </w:r>
      <w:r>
        <w:br w:type="page"/>
      </w:r>
    </w:p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Уважаемые друзья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от и написан наш очередной сценарий. В нем мы предпринимаем попытки понять, что же такое счастье, где его искать. И нам очень хочется, чтобы вы стали нашими попутчиками на этой непростой дороге, ведущей к счастью. Решив провести вечер по предлагаемому сценарию, вы сможете почувствовать себя немного философами, немного артистами, эрудитами и т.д. Но больше всего мы надеемся на то, что вы сможете просто отдохнуть, отвлечься от повседневных забот. Ведь умение отдыхать - это тоже счастье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чер можно проводить как в зале, так и за столиками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Оформление фойе: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Можно повесить воздушные шары, поставить вазы с цветами, столики с поделками и альбомами с поздравительными открытками.</w:t>
      </w:r>
    </w:p>
    <w:p>
      <w:pPr>
        <w:pStyle w:val="Normal"/>
        <w:ind w:firstLine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Оформление сцены: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Эмблема с изображением птицы счастья, журнальный столик, три кресла для ведущих, валенки.</w:t>
      </w:r>
    </w:p>
    <w:p>
      <w:pPr>
        <w:pStyle w:val="Normal"/>
        <w:ind w:firstLine="709"/>
        <w:rPr/>
      </w:pPr>
      <w:r>
        <w:rPr>
          <w:rFonts w:cs="Tahoma" w:ascii="Tahoma" w:hAnsi="Tahoma"/>
          <w:u w:val="single"/>
        </w:rPr>
        <w:t>Реквизит:</w:t>
      </w:r>
      <w:r>
        <w:rPr>
          <w:rFonts w:cs="Tahoma" w:ascii="Tahoma" w:hAnsi="Tahoma"/>
        </w:rPr>
        <w:t xml:space="preserve"> все необходимое для проведения игр, конкурсов вы сможете подготовить, внимательно прочитав сценарий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Для третьего ведущего сделать маску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навес закрыт.</w:t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>Звучит фонограмма с позывными, оповещающими о начале вечера и фонограмма с фрагментом песни Д. Тухманова и В. Харитонова «Как прекрасен этот мир».</w:t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>Занавес открывается. На сцену выходят ведущие.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1: Добрый вечер, дорогие друзья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Хорошего вам отдыха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Мы счастливы видеть вас на нашем вечере отдыха. Ведь не зря говорят, что хороший отдых – половина счастья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      Пусть счастье в дверь твою стучит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Открой ее скорей пошире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Путь жизни тайною покрыт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Но как прекрасно в этом мире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2: Да, действительно, наш мир необыкновенно прекрасен. И так хочется, чтобы все было хорошо, чтобы солнце светило над головой ярко - ярко, чтобы дети громко смеялись, чтобы прохожие улыбались друг другу, чтобы птицы кружились над головами и весело щебетали, чтобы все были счастливы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Да романтично. Отчего люди не летают как птицы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А зачем это надо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1: Тогда можно было бы летать в одном небе с птицей счастья и поймать ее. Ведь каждый из нас мечтает быть счастливым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Вижу, вы действительно размечтались. Поймать эту птицу – занятие не из легких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от в Индии, например, существует обычай дарить на счастье фигурки слоников. Этот обычай понравился и жителям нашей страны. У многих из нас слоники по праву занимают одно из центральных мест среди сувениров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А я слышал, что апельсин, считающийся плодом Апполона, символизирует солнечный свет и счастье. А по поверьям австралийских аборигенов страусиные яйца приносят удачу и счастье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2: Не проще ли тогда подарить нашим зрителям слоников, раздать апельсины и страусиные яйца, и все  сразу будут счастливы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1: Я возражаю. «Счастье достается тому, кто много трудится!» - сказал Рудаки. Так вот давайте немного потрудимся в свое удовольствие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Я приглашаю на сцену смельчаков, которые хотят участвовать в игре «Поймай птицу счастья».Из вас мы выберем по считалочке двух водящих - «птицу счастья» и охранника. На сцене обозначим круг диаметром 1м. «Птица» садится на корточки в центре круга. Охранник ходит вокруг нее - оберегает от нападения остальных играющих, которые стараются коснуться ее руками. Охранник должен ловить нападающих. Те игроки, которые смогут дотронуться до «птицы» и не будут осалены охранником, становятся победителями. Победитель получает приз - апельсин. Итак, считалочка - выбиралочк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Я куплю себе дуду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И на улицу пойду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Громче, дудочка, дуди,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Мы играем, ты води!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 xml:space="preserve">Конкурс проводится под фонограмму или аккомпанемент баяниста. 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Вот все говорят счастье, счастье… А что же такое это счастье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А давайте послушаем в исполнении участника художественной самодеятельности стихотворение  Эдуарда Асадова «Что такое счастье?».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 такое счастье?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Одни говорят - это страсти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Карты, вино, увлеченья -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се острые ощущенья.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Другие верят, что счастье -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 окладе большом и власти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 глазах секретарш плененных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трепете подчиненных.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Третьи считают, что счастье -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Это большое участие: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Забота, тепло, внимание,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общность переживания.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о мнению четвертых, это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С милой сидеть до рассвет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Однажды в любви признаться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больше не расставаться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Есть еще такое мнение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 счастье –это горение: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оиск, мечта, работ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дерзкие крылья взлета!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А счастье, по-моему, просто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Бывает разного роста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От кочки и до Казбек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 зависимости от человека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Я тоже часто задумываюсь: что же такое счастье? От чего оно зависит, и почему мы ну никак не можем чувствовать себя по-настоящему счастливыми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А вы расспросите своих друзей или знакомых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Я так и сделал. Увы, мои расспросы ни к чему не привели. По их мнению, чтобы быть действительно счастливым человеком, нужно, чтобы исполнились все мечты и желания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кажем, если бы у меня был любимый человек, если бы я была красивая, если бы имела квартиру, высокооплачиваемую работу, если  бы…, если бы…, если бы… Почему человек не может быть просто счастливым? Без всяких условий и оговорок «если бы?»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Или счастье - это иллюзия, что-то нереальное, несбыточное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1: Говорят, что американские ученые не так давно вывели формулу счастья. На 50% оно обусловлено генетикой, а на 50% - упорным трудом самого человека. По мнению Дэвида Локкена счастливы бывают, как правило, те, кто сумел избежать нищеты: они дорожат тем, чего добились. И лишь немногих делают счастливыми деньги и растущий уровень благосостояния. Так что же делать, чтобы быть счастливым? Давайте попытаемся и мы с вами, дорогие друзья, вывести формулу счастья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Итак, счастье это… (ответы зрителей): забота о здоровье, забота о родных и близких, выбор жизненного пути, любовь, внутренний покой, самореализация, семья и т.д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ы все правы, дорогие друзья. А для полного счастья чаще нужно совершать хорошие поступки, прощать врагов, не забывать о ежедневных маленьких удовольствиях. Во всяком случае так советует психолог Калифорнийского университета Соня Любомирски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В свое время писатели братья Стругацкие дали предельно короткую формулу счастья «Хочу-могу». Выходит для его получения нужно уметь выбирать цель и достигать ее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А я приглашаю на сцену участников художественной самодеятельности, которые однажды захотели стать участниками этого коллектива, смогли это сделать и могут теперь радовать нас своим исполнительским мастерством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едущие направляются к журнальному столику. За журнальным столиком сидит 3-й ведущий в маске. На  столике стоят валенки.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Маска, маска я тебя… не знаю. Вы кто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3 (Маска): Будем знакомы. Я - счастье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Этого не может быть. А как же птица счастья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3 (Маска): Счастье является людям под разными масками. К какой ты восприимчив, такой оно к тебе и обернется. Счастье многолико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Счастье - что это-размах крыльев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Беспокойное самопознанье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од ногами шорох листьев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ль луны на небе мерцанье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Может просто улыбка друга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еплота ладоней мамы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оток нежных слов на ухо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ль любви твоей дифирамбы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Может радостный смех ребенк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есни вечером под гитару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ромкий писк смешного котенк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а дебюте твоем фанфары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частье-это журчанье ручья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Запах леса, солнечный свет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Это модного платья парч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Это вздохов любви сладкий бред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ердце бешено бьется твое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И готово любого простить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о у каждого счастье свое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росто нужно его впустить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Замечательно. Ну, а что делают на нашем столике эти валенки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3 (Маска): Сейчас объясню. Есть у валенок особые свойства притягивать счастье и удачу. Советую всем иметь свою пару валенок и иногда надевать их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А, может быть, Вы осчастливите всех прямо сейчас. Еще Пифагор Самосский говорил: «Великая наука жить счастливо состоит в том, чтобы жить только в настоящем»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3 (Маска): С этими словами трудно не согласиться. Поэтому я предлагаю вам игру «Счастливый валенок». Кто станет победителем в этой забавной игре с валенками, сможет надеть их, почувствовать себя счастливым и получить приз - слоника или апельсин. Эта забава похожа на нынешний хоккей. Для этого придется взять валенок в руки, как хоккеисты клюшки берут, и постараться забить «шайбу» - клубок ниток в ворота. Воротами нам будут служить обычные стулья, которые мы установим на расстоянии 3 метров от игроков. Побеждает тот, кто попадет в ворота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А мы дарим вам наш музыкальный подарок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3 (Маска): И почему человек так странно устроен: вечно ждет счастья и не замечает его? А оно можно сказать у его ног лежит. Давайте учиться видеть в каждом событии что-то хорошее и наслаждаться мелочами: чашкой вкусного кофе, неспешной прогулкой, веселой игрой…Человек чувствует себя полноценным человеком и становится счастливым тогда, когда включается в разные виды деятельност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2: Так спешите принять участие в нашей следующей игре, которая называется «Дорога к счастью».Для этой игры нам потребуются кегли и повязки на глаза (по количеству участников) и две команды по 6 человек в каждой. Кегли расставляются «змейкой» пред каждой командой. Команды, взявшись за руки, с завязанными глазами пытаются пройти дистанцию, не задев кегли. У чьей команды окажется меньше сбитых кеглей, та и становится победительницей. А победителей ждет наш счастливый приз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3 (Маска): Чего обычно желают людям в День рождения, в День свадьбы или в любой другой праздник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. Здоровья, долголетия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Успехов в личной и профессиональной жизни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3 (Маска): И…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1, 2 И ЗРИТЕЛИ:</w:t>
      </w:r>
    </w:p>
    <w:p>
      <w:pPr>
        <w:pStyle w:val="Normal"/>
        <w:ind w:left="3539" w:firstLine="709"/>
        <w:rPr>
          <w:rFonts w:ascii="Tahoma" w:hAnsi="Tahoma" w:cs="Tahoma"/>
        </w:rPr>
      </w:pP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>СЧАСТЬЯ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3 (Маска): Ну, например: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Поздравляем! Поздравляем!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Счастья, радости желаем,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Жить, творить, смеяться, петь,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 общем - сердцем не стареть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1: Вот и давайте споем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>Звучит коллективное пение. Зрители и ведущие исполняют песню И. Шаферана и С. Намина «Мы желаем счастья вам».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ЕКСТ ПЕСНИ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 мире, где кружится снег шальной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де моря грозят крутой волной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де подолгу добрую ждем порой мы весть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Чтобы было легче в трудный час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ужно верить каждому из нас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ужно верить каждому в то, что счастье есть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Припев: Мы желаем счастья вам,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 xml:space="preserve">        Счастья в этом мире большом.</w:t>
      </w:r>
    </w:p>
    <w:p>
      <w:pPr>
        <w:pStyle w:val="Normal"/>
        <w:ind w:left="1415" w:firstLine="709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Как солнце по утрам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Пусть оно заходит в дом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Мы желаем счастья вам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оно должно быть таким: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Когда ты счастлив сам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Счастьем поделись с другим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 мире, где ветрам покоя нет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де бывает облачным рассвет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де в дороге дальней нам часто снится дом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ужно и в грозу, и в снегопад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Чтобы чей-то очень добрый взгляд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Чей-то очень добрый взгляд согревал теплом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ab/>
        <w:t>Припев (поется 2 раза).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Мы желаем счастья вам!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Мы желаем счастья вам!</w:t>
      </w:r>
    </w:p>
    <w:p>
      <w:pPr>
        <w:pStyle w:val="Normal"/>
        <w:ind w:left="707" w:firstLine="709"/>
        <w:rPr>
          <w:rFonts w:ascii="Tahoma" w:hAnsi="Tahoma" w:cs="Tahoma"/>
        </w:rPr>
      </w:pPr>
      <w:r>
        <w:rPr>
          <w:rFonts w:cs="Tahoma" w:ascii="Tahoma" w:hAnsi="Tahoma"/>
        </w:rPr>
        <w:t>Мы желаем счастья вам!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А вот послушайте мое поздравление.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усть в жизни будет все, что нужно,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ем жизнь бывает хороша: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Любовь, здоровье, счастье, дружба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вечно юная душ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3 (Маска)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Пожеланий наших не счесть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Так зачем их делить на части?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Пусть все они, сколько их есть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Поместятся в прекрасном слове «счастье»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Я приглашаю всех желающих стать участниками конкурса пожеланий и поздравлений, в которых есть слово «счастье». Поздравления могут быть в стихах и прозе. На их сочинение вам дается 3 минуты. Победителем станет тот из вас, чье пожелание понравится нашим зрителям больше всех. Для определения победителя, вам, дорогие зрители, достаточно будет назвать порядковый номер участника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Пока участники готовятся, нас осчастливит своим выступлением коллектив художественной самодеятельности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3 (Маска): О счастье размышляли все и во все времена. Не зря же говорят: «Путь ученика к истине лежит через общение с учителями». И сегодня я рада поделиться с вами мудростью, открытой нам просветленными мастерами на пути наших исканий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нимание! Внести «Книгу Мудрости»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 xml:space="preserve">Участник художественной самодеятельности вносит книгу и читает:                   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«Счастлив тот, кто с толком прожил свой век, успев исполнить все, что собирался сделать полезного себе и окружающим» </w:t>
      </w:r>
    </w:p>
    <w:p>
      <w:pPr>
        <w:pStyle w:val="Normal"/>
        <w:ind w:left="4247" w:firstLine="709"/>
        <w:rPr>
          <w:rFonts w:ascii="Tahoma" w:hAnsi="Tahoma" w:cs="Tahoma"/>
        </w:rPr>
      </w:pPr>
      <w:r>
        <w:rPr>
          <w:rFonts w:cs="Tahoma" w:ascii="Tahoma" w:hAnsi="Tahoma"/>
        </w:rPr>
        <w:t>Али Апшерони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«Большинство людей счастливы настолько, насколько они решили быть счастливыми»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</w:t>
      </w:r>
      <w:r>
        <w:rPr>
          <w:rFonts w:cs="Tahoma" w:ascii="Tahoma" w:hAnsi="Tahoma"/>
        </w:rPr>
        <w:t>Авраам Линкольн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«Счастье есть удовольствие без раскаяния»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</w:t>
      </w:r>
      <w:r>
        <w:rPr>
          <w:rFonts w:cs="Tahoma" w:ascii="Tahoma" w:hAnsi="Tahoma"/>
        </w:rPr>
        <w:t>Лев Толстой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«Ум и счастье близнецами рождены на свет. Нет ума у человека - счастья нет»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</w:t>
      </w:r>
      <w:r>
        <w:rPr>
          <w:rFonts w:cs="Tahoma" w:ascii="Tahoma" w:hAnsi="Tahoma"/>
        </w:rPr>
        <w:t>Саад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«Здоровый счастливее больного короля»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</w:t>
      </w:r>
      <w:r>
        <w:rPr>
          <w:rFonts w:cs="Tahoma" w:ascii="Tahoma" w:hAnsi="Tahoma"/>
        </w:rPr>
        <w:t>Шопенгауэр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3 (Маска): Унести «Книгу мудрости»!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А вот еще один неизвестный мудрец сказал: «Способность думать - это уже счастье», поэтому я предлагаю вам подумать над вопросами моей викторины и почувствовать себя счастливыми, правильно ответив на них. Я жду на сцене зрителей, желающих блеснуть своей эрудицией. Победа и заслуженный приз ждет того, кто даст больше правильных ответов на вопросы викторины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ИКТОРИНА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. Какой породы была собака в рассказе А.П.Чехова «Дама с собачкой?» (шпиц)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2. Чему равнялся «час» как старинная путевая мера? (5 км)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3. В каком произведении русской литературы звучит фраза: «Счастливые часов не наблюдают» («Горе от ума»)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4. В какой стране ежегодно празднуется «День лошади»? (Голландия)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5. Как звали почтальона Печкина из мультфильма «Трое из Простоквашино»? (Игорь Иванович)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6. Как звали писателя, сочинившего сказку, в которой герою, если чего захотелось, достаточно сказать: «По щучьему велению, по моему хотению…»? (Это русская народная сказка)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7. Какая страна является родиной картофеля? (США)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8. Какой рыбой угощал Демьян соседа Фоку в басне И.А. Крылова «Демьянова уха»? (лещ, стерлядь)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2: Лично мне кажется, что настоящее счастье возможно только в семье. Как хочется, чтобы нежные семейные отношения продолжались всю жизнь. Трогательные подарки, утренний букет ромашек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3 (Маска): И вы правы. Семейная жизнь полезна. Но не забывайте, что в каждый момент времени перед семьей стоит ряд задач, и от того, как она их решит, зависит ее благополучие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И сегодня у нас на вечере присутствуют семьи, которые счастливы в браке …10, 15, 25 и т.д. лет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Создать и сохранить семью – дело непростое. Как вам это удается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лово вам, уважаемые наши гости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семейных пар.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Свое выступление дарит вам коллектив художественной самодеятельности, который по праву можно назвать большой, сплоченной семьей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А вот японская пословица гласит: «Счастье приходит в дом, где слышен смех»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3 (Маска): В счастливых семьях много смеются - в особенности, над собой. Учитесь видеть комичное и переводить в шутку разные трудности. Пока супруги смеются над шутками друг друга, над шутками других, ничто не угрожает их близост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2: Так давайте же посмеемся над анекдотами, которые нам расскажут участники художественной самодеятельности и вы, дорогие друзья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НЕКДОТЫ: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- Почему ты живешь с такой ленивой женой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- Да лень искать новую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Идет мужик по улице, к нему сзади подбегает человек и говорит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- Гони кошелек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- А у меня нет…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- Часы гони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- Нет у меня…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ут грабитель прыгает мужику на шею и говорит: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- Ну, тогда хоть до угла довези, что ли!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тичий рынок.</w:t>
      </w:r>
    </w:p>
    <w:p>
      <w:pPr>
        <w:pStyle w:val="Normal"/>
        <w:ind w:left="708" w:firstLine="1"/>
        <w:rPr/>
      </w:pPr>
      <w:r>
        <w:rPr>
          <w:rFonts w:cs="Tahoma" w:ascii="Tahoma" w:hAnsi="Tahoma"/>
        </w:rPr>
        <w:t>- Эй, мужик, купи кота!</w:t>
        <w:br/>
        <w:t>- А какой он породы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- Сибирский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- Не может быть! У него же шерсть короткая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- Шерсть шерстью, но ест он только пельмени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дет медицинская комиссия в военкомате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- На что жалуетесь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- У меня близорукость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- Ничего, будете в первых окопах, чтобы видеть! … Следующий!..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- Я не хочу жить с таким жмотом как ты, вот твое обручальное кольцо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- А где коробочка?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Муж устраивается в кресле перед телевизором и говорит жене: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- Милая, не хочешь ли ты мне что-нибудь сказать, пока не начался футбольный сезон. 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1: А сейчас – заводилочка для вас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Мы на вечер собрались веселиться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СЕ:             Да!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Если надо - закричим </w:t>
      </w:r>
      <w:r>
        <w:rPr>
          <w:rFonts w:cs="Tahoma" w:ascii="Tahoma" w:hAnsi="Tahoma"/>
          <w:i/>
        </w:rPr>
        <w:t>(все кричат),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Если надо – замолчим </w:t>
      </w:r>
      <w:r>
        <w:rPr>
          <w:rFonts w:cs="Tahoma" w:ascii="Tahoma" w:hAnsi="Tahoma"/>
          <w:i/>
        </w:rPr>
        <w:t>(все замолкают)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Если надо – запоем </w:t>
      </w:r>
      <w:r>
        <w:rPr>
          <w:rFonts w:cs="Tahoma" w:ascii="Tahoma" w:hAnsi="Tahoma"/>
          <w:i/>
        </w:rPr>
        <w:t>(все поют ля, ля, ля),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Если надо - в пляс пойдем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отанцуем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Партнеров на этот танец определит его величество случай. В центре танцевальной площадки я ставлю стул, и мне нужен доброволец, который на этот стульчик ненадолго сядет. Молодой человек, присядьте, пожалуйста! А теперь - музыку! Вот она звучит, и две смелые, желающие потанцевать девушки должны подойти к сидящему юноше сзади и положить руки - одна на его левое плечо, другие на его левое плечо, другая на правое. Юноша, не глядя, выбирает одну из положенных на его плечи девичьих рук и идет танцевать с обладательницей руки. Оставшаяся дама должна занять место на стуле, к ней подходят два юноши и кладут свои руки ей на плечи и т.д. Впереди - только танец! 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гра проводится под фонограмму с любой танцевальной мелодией. Ведущие могут провести танцевальный блок.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По данным статистики, 90% опрошенных не считают себя счастливыми людьми, 7% сомневающихся и лишь 3% произнесли «ДА».Как это грустно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3 (Маска): Счастье подобно бабочке - чем больше его ловишь, тем больше оно ускользает.. Жить счастливо удается тем немногим, которые не стремятся жить счастливой жизнью. Берите пример с детей, которые живут и радуются многим самым простым вещам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На сцену выходит ребенок - участник детской художественной самодеятельности.                                </w:t>
      </w:r>
    </w:p>
    <w:p>
      <w:pPr>
        <w:pStyle w:val="Normal"/>
        <w:ind w:left="1"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олнца луч раздвинул тучи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рохотной ладошкой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Убежал вмиг дождь колючий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лед за серой кошкой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Туча-кошка улетел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Унося ненастье.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 небе солнышко играло,</w:t>
      </w:r>
    </w:p>
    <w:p>
      <w:pPr>
        <w:pStyle w:val="Normal"/>
        <w:ind w:left="1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Рассыпая счастье…  (Т. Маршалова)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 совсем, казалось бы, удивительное: пожилые люди обыкновенно счастливее молодых. Я приглашаю наших ветеранов поделиться секретами своего счастья. </w:t>
      </w:r>
      <w:r>
        <w:rPr>
          <w:rFonts w:cs="Tahoma" w:ascii="Tahoma" w:hAnsi="Tahoma"/>
          <w:i/>
        </w:rPr>
        <w:t xml:space="preserve">(Выступление ветеранов)                                                                 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Остается только подставить ладоши и ловить счастье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А вдруг не поймаем? Лучше давайте поиграем в игру, в которой нужно похлопать в ладоши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>Ведущий произносит слова и показывает движения. Зрители повторяют за ним. Слова и движения повторяются несколько раз. С каждым повтором темп ускоряется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Давайте с нами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Потопаем ногами. </w:t>
      </w:r>
      <w:r>
        <w:rPr>
          <w:rFonts w:cs="Tahoma" w:ascii="Tahoma" w:hAnsi="Tahoma"/>
          <w:i/>
        </w:rPr>
        <w:t xml:space="preserve">(все топают)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Давайте с нами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Похлопаем в ладоши. </w:t>
      </w:r>
      <w:r>
        <w:rPr>
          <w:rFonts w:cs="Tahoma" w:ascii="Tahoma" w:hAnsi="Tahoma"/>
          <w:i/>
        </w:rPr>
        <w:t>(все хлопают)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Сегодня день счастливый и хороший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</w:t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 xml:space="preserve">Игра проходит под фонограмму или аккомпанемент баяниста.        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Возвращаясь к высказываниям мудрых людей, хочется напомнить слова Шопенгауэра: «Здоровый счастливее больного короля». Хорошо подмечено. А вот Елена Ермолова убеждена, что «аутотренинг по утрам - и будет счастье здесь и там». Расслабились. Начинаем «заряжаться» теми мыслями, которые помогут вам стать счастливыми и здоровым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овторяйте за мной не спеша, сосредоточенно и убежденно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«Мне с каждым днем во всех отношениях становится все лучше и лучше». Достоверно установлено, что физическая нагрузка может дать пятикратное увеличение выработки организмом эндорфинов - гормонов счастья. Давайте встанем, сделаем пару активных движений и улыбнемся сегодняшнему дню. (Ведущие и зрители делают наклоны, приседания, повороты под фонограмму). В здоровом теле - здоровый дух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3 (Маска): Когда мы счастливы нам хочется…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Прыгать от счастья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Так давайте изобразим счастливых людей, будем прыгать и кричать - УРА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3 (Маска): А что мы делаем на счастье?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 Бьем посуду.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ВЕДУЩИЙ 3 (Маска): Я приглашаю на сцену зрителей, которые, на мой взгляд, лучше всех прыгали от счастья и предлагаю им стать участниками конкурса «Посуда бьется - жди удач». </w:t>
      </w:r>
      <w:r>
        <w:rPr>
          <w:rFonts w:cs="Tahoma" w:ascii="Tahoma" w:hAnsi="Tahoma"/>
          <w:i/>
        </w:rPr>
        <w:t>(Ведущий сам отбирает несколько участников)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аждому участнику я даю по тарелке. У кого окажется больше осколков, тот и победитель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А сейчас я приглашаю на сцену участников художественной самодеятельности, которых можно назвать по праву счастливыми. Увлеченные люди не могут быть другими. А у таких людей от счастья душа поет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ОНЦЕРТНЫЙ НОМЕР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ДУЩИЙ 3 (Маска): А сейчас я дам вам один рецепт, который поможет стать счастливыми. Культивируйте в себе привычку быть счастливыми. Привычка - вторая натура. Поддерживайте в сердце веселье, смотрите на жизнь с оптимизмом - и вы сможете наслаждаться жизнью. Перебирайте в воображении хорошие события, которые происходили с вами. Ни в коем случае не думайте о том, что день может сложиться неудачно. Ожидайте счастливого завершения дня - и вы сами удивитесь, как часто события будут поворачиваться именно так. Берегите сердце от ненависти, а разум от беспокойства. Живите просто, ожидайте малого, отдавайте многое. Воспользовавшись этим рецептом, вы приобретете опыт, который поможет вам быть счастливее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частье – состояние души. А душа обязана трудиться и день и ночь - сказал поэт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1: Жизнь - это книга; ты не сетуй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А изучай ее весь век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Й 2: Нашедший благо в книге этой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есть счастливый человек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ЕДУЩИЕ:    Счастья вам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  <w:r>
        <w:rPr>
          <w:rFonts w:cs="Tahoma" w:ascii="Tahoma" w:hAnsi="Tahoma"/>
        </w:rPr>
        <w:t>АВТОР-СОСТАВИТЕЛЬ: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 xml:space="preserve">начальник организационно-методического    </w:t>
      </w:r>
    </w:p>
    <w:p>
      <w:pPr>
        <w:pStyle w:val="Normal"/>
        <w:ind w:firstLine="709"/>
        <w:jc w:val="right"/>
        <w:rPr/>
      </w:pPr>
      <w:r>
        <w:rPr>
          <w:rFonts w:eastAsia="Tahoma" w:cs="Tahoma" w:ascii="Tahoma" w:hAnsi="Tahoma"/>
        </w:rPr>
        <w:t xml:space="preserve">                                                  </w:t>
      </w:r>
      <w:r>
        <w:rPr>
          <w:rFonts w:cs="Tahoma" w:ascii="Tahoma" w:hAnsi="Tahoma"/>
        </w:rPr>
        <w:t>отдела КСРК ВОС</w:t>
      </w:r>
    </w:p>
    <w:p>
      <w:pPr>
        <w:pStyle w:val="Normal"/>
        <w:ind w:firstLine="709"/>
        <w:jc w:val="right"/>
        <w:rPr/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 xml:space="preserve">Т.А.Михайлина                                     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ПИСОК ЛИТЕРАТУРЫ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Материалы из Интернет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Журнал «Психология». - 2009. -  № 11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гры на каждый день с тинейджерами» /Авт.-сост.: А.А. Данилков, Н.С. Данилкова. Новосибирск, 2007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Книга поздравлений /Авт.-сост.: Н.В. Цветкова. М.: Вече, 2002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Домашний доктор /Сост.: Г. Огонькова. – Кострома, 2002.          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05:00Z</dcterms:created>
  <dc:creator>Luda</dc:creator>
  <dc:description/>
  <cp:keywords/>
  <dc:language>en-US</dc:language>
  <cp:lastModifiedBy>Вебер</cp:lastModifiedBy>
  <cp:lastPrinted>2009-12-15T16:50:00Z</cp:lastPrinted>
  <dcterms:modified xsi:type="dcterms:W3CDTF">2017-03-31T12:33:00Z</dcterms:modified>
  <cp:revision>9</cp:revision>
  <dc:subject/>
  <dc:title>Занавес закрыт</dc:title>
</cp:coreProperties>
</file>